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i külföldi kiküldtetés (Lendva – Szlovénia)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Németh Loretta Klaudia igazgatási ügyintéző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idegenforgalmi jelentőségéből adódóan a város fejlődésében és turisztikai jellegének erősítésében kulcsfontosságú a település arculatának aktív bemutatása, kapcsolatrendszerének kiterjesztése országhatáron belül és nemzetközi szinten egyaránt. A külföldi önkormányzatokkal kiépítendő kétoldalú kapcsolatok szempontjából kiemelt szerepet kapnak a vendégforgalom növekedését hosszútávon elősegítő intézkedések. A látogatás célja a Lendva és Hévíz városa közti kapcsolat megalapozása, együttműködések lehetőségének felderítése, kezdeményezése a turizmus, a kultúra, a sport területén, valamint a társadalmi és gazdasági kérdéseket érintő ügyek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: várhatólag 2025. november 27 és 30 között (későbbiekben egyeztetésre kerülő pontos időpontban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Lendva (Szlovéni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A kiküldetés résztvevő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isérő várhatóan 2-3 fő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iküldött által ellátott feladato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bemutatása, népszerűsítése, turizmus területén kapcsolatok építés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finanszírozott költségek és forrás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utazás: hivatali gépkocsival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zállás díja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Fedezet: Hévíz Város Önkormányzat költségvetésének „Nemzetközi kapcsolatok”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engedélyezi Naszádos Péter polgármester részére a külföldi kiküldetést előre láthatólag 2025. november 27 - 30 között Szlovéniába (Lendva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 Loretta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282-31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282-31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15:00Z</dcterms:created>
  <dc:creator>T-Cont Kft</dc:creator>
  <dc:description/>
  <cp:keywords/>
  <dc:language>en-US</dc:language>
  <cp:lastModifiedBy>Dr. Tüske Róbert</cp:lastModifiedBy>
  <cp:lastPrinted>2025-05-22T14:14:00Z</cp:lastPrinted>
  <dcterms:modified xsi:type="dcterms:W3CDTF">2025-10-22T09:17:00Z</dcterms:modified>
  <cp:revision>3</cp:revision>
  <dc:subject/>
  <dc:title/>
</cp:coreProperties>
</file>